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Style w:val="Emphasis"/>
          <w:rFonts w:cs="Tahoma" w:ascii="Verdana" w:hAnsi="Verdana"/>
          <w:color w:val="000000"/>
          <w:sz w:val="20"/>
          <w:szCs w:val="20"/>
        </w:rPr>
        <w:t>Все читатели "</w:t>
      </w:r>
      <w:hyperlink r:id="rId2">
        <w:r>
          <w:rPr>
            <w:rStyle w:val="InternetLink"/>
            <w:rFonts w:cs="Tahoma" w:ascii="Verdana" w:hAnsi="Verdana"/>
            <w:i/>
            <w:iCs/>
            <w:sz w:val="20"/>
            <w:szCs w:val="20"/>
          </w:rPr>
          <w:t>Соккер.ру</w:t>
        </w:r>
      </w:hyperlink>
      <w:r>
        <w:rPr>
          <w:rStyle w:val="Emphasis"/>
          <w:rFonts w:cs="Tahoma" w:ascii="Verdana" w:hAnsi="Verdana"/>
          <w:color w:val="000000"/>
          <w:sz w:val="20"/>
          <w:szCs w:val="20"/>
        </w:rPr>
        <w:t>" понимают, что противостояние этих команд – всегда бескомпромиссная битва, а если это сражение за первую строчку в АПЛ, то бойня "не на жизнь, а на смерть".</w:t>
      </w:r>
    </w:p>
    <w:p>
      <w:pPr>
        <w:pStyle w:val="Style15"/>
        <w:jc w:val="both"/>
        <w:rPr/>
      </w:pPr>
      <w:r>
        <w:rPr>
          <w:rStyle w:val="StrongEmphasis"/>
          <w:rFonts w:cs="Tahoma" w:ascii="Verdana" w:hAnsi="Verdana"/>
          <w:b/>
          <w:bCs/>
          <w:color w:val="009900"/>
          <w:sz w:val="20"/>
          <w:szCs w:val="20"/>
        </w:rPr>
        <w:t>"Челси" - "Манчестер Юнайтед" - 1:0 (0:0)</w:t>
      </w:r>
      <w:r>
        <w:rPr>
          <w:rFonts w:cs="Tahoma" w:ascii="Verdana" w:hAnsi="Verdana"/>
          <w:color w:val="000000"/>
          <w:sz w:val="20"/>
          <w:szCs w:val="20"/>
        </w:rPr>
        <w:br/>
      </w:r>
      <w:r>
        <w:rPr>
          <w:rFonts w:cs="Tahoma" w:ascii="Verdana" w:hAnsi="Verdana"/>
          <w:color w:val="000000"/>
          <w:sz w:val="20"/>
          <w:szCs w:val="20"/>
          <w:u w:val="single"/>
        </w:rPr>
        <w:t>Голы:</w:t>
      </w:r>
      <w:r>
        <w:rPr>
          <w:rFonts w:cs="Tahoma" w:ascii="Verdana" w:hAnsi="Verdana"/>
          <w:color w:val="000000"/>
          <w:sz w:val="20"/>
          <w:szCs w:val="20"/>
        </w:rPr>
        <w:t xml:space="preserve"> Терри 76</w:t>
      </w:r>
    </w:p>
    <w:p>
      <w:pPr>
        <w:pStyle w:val="Style15"/>
        <w:jc w:val="both"/>
        <w:rPr/>
      </w:pPr>
      <w:r>
        <w:rPr>
          <w:rStyle w:val="StrongEmphasis"/>
          <w:rFonts w:cs="Tahoma" w:ascii="Verdana" w:hAnsi="Verdana"/>
          <w:b/>
          <w:bCs/>
          <w:color w:val="000000"/>
          <w:sz w:val="20"/>
          <w:szCs w:val="20"/>
        </w:rPr>
        <w:t>"Челси":</w:t>
      </w:r>
      <w:r>
        <w:rPr>
          <w:rFonts w:cs="Tahoma" w:ascii="Verdana" w:hAnsi="Verdana"/>
          <w:color w:val="000000"/>
          <w:sz w:val="20"/>
          <w:szCs w:val="20"/>
        </w:rPr>
        <w:t xml:space="preserve"> Чех, Иванович, Терри, Карвалью, Э.Коул, Лэмпард, Баллак, Эссьен, Деку (Дж.Коул 63), Дрогба (Калу 83), Анелька (Алекс 93).</w:t>
        <w:br/>
      </w:r>
      <w:r>
        <w:rPr>
          <w:rStyle w:val="StrongEmphasis"/>
          <w:rFonts w:cs="Tahoma" w:ascii="Verdana" w:hAnsi="Verdana"/>
          <w:b/>
          <w:bCs/>
          <w:color w:val="000000"/>
          <w:sz w:val="20"/>
          <w:szCs w:val="20"/>
        </w:rPr>
        <w:t>"Манчестер Юнайтед":</w:t>
      </w:r>
      <w:r>
        <w:rPr>
          <w:rFonts w:cs="Tahoma" w:ascii="Verdana" w:hAnsi="Verdana"/>
          <w:color w:val="000000"/>
          <w:sz w:val="20"/>
          <w:szCs w:val="20"/>
        </w:rPr>
        <w:t xml:space="preserve"> ван дер Сар, О'Ши, Эванс, Браун, Эвра, Флетчер, Кэррик, Андерсон (Оуэн 85), Валенсия, Руни, Гиггз (Обертан 85).</w:t>
      </w:r>
    </w:p>
    <w:p>
      <w:pPr>
        <w:pStyle w:val="Style15"/>
        <w:jc w:val="both"/>
        <w:rPr/>
      </w:pPr>
      <w:r>
        <w:rPr>
          <w:rStyle w:val="Emphasis"/>
          <w:rFonts w:cs="Tahoma" w:ascii="Verdana" w:hAnsi="Verdana"/>
          <w:color w:val="000000"/>
          <w:sz w:val="20"/>
          <w:szCs w:val="20"/>
        </w:rPr>
        <w:t>Предупреждения:</w:t>
      </w:r>
      <w:r>
        <w:rPr>
          <w:rFonts w:cs="Tahoma" w:ascii="Verdana" w:hAnsi="Verdana"/>
          <w:color w:val="000000"/>
          <w:sz w:val="20"/>
          <w:szCs w:val="20"/>
        </w:rPr>
        <w:t xml:space="preserve"> Иванович 57, Дрогба 74, Руни 76, Карвалью 82, Эванс 82, Валенсия 89</w:t>
        <w:br/>
        <w:br/>
      </w:r>
      <w:r>
        <w:rPr>
          <w:rStyle w:val="StrongEmphasis"/>
          <w:rFonts w:cs="Tahoma" w:ascii="Verdana" w:hAnsi="Verdana"/>
          <w:b/>
          <w:bCs/>
          <w:color w:val="000000"/>
          <w:sz w:val="20"/>
          <w:szCs w:val="20"/>
        </w:rPr>
        <w:t>Арбитр:</w:t>
      </w:r>
      <w:r>
        <w:rPr>
          <w:rFonts w:cs="Tahoma" w:ascii="Verdana" w:hAnsi="Verdana"/>
          <w:color w:val="000000"/>
          <w:sz w:val="20"/>
          <w:szCs w:val="20"/>
        </w:rPr>
        <w:t xml:space="preserve"> Мартин Аткинсон</w:t>
      </w:r>
    </w:p>
    <w:p>
      <w:pPr>
        <w:pStyle w:val="Style15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Именно эти две команды, по мнению большинства специалистов, должны будут разыграть чемпионский титул в нынешнем сезоне. А потому эта игра являет собой более чем просто очередное противостояние в рамках "Большой четверки". При этом у "МЮ" серьезные проблемы с центром обороны не разрешились: Эванс и Браун – явно не оптимальное состояние защиты. Посмотрим, что из этого выйдет. К слову, </w:t>
      </w:r>
      <w:r>
        <w:rPr>
          <w:rStyle w:val="StrongEmphasis"/>
          <w:rFonts w:cs="Tahoma" w:ascii="Verdana" w:hAnsi="Verdana"/>
          <w:b/>
          <w:bCs/>
          <w:color w:val="000000"/>
          <w:sz w:val="20"/>
          <w:szCs w:val="20"/>
        </w:rPr>
        <w:t>Жиркова снова не оказалось даже в заявке на матч</w:t>
      </w:r>
      <w:r>
        <w:rPr>
          <w:rFonts w:cs="Tahoma" w:ascii="Verdana" w:hAnsi="Verdana"/>
          <w:color w:val="000000"/>
          <w:sz w:val="20"/>
          <w:szCs w:val="20"/>
        </w:rPr>
        <w:t xml:space="preserve">. В целом, в лазаретах команд "клиентов" предостаточно, особенно у манкунианцев. </w:t>
      </w:r>
    </w:p>
    <w:p>
      <w:pPr>
        <w:pStyle w:val="Style15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Первую минуту в атаке провели гости. Тут же произошел и весьма забавный случай: мяч, улетевший на трибуны, попал в цепкие руки фанатов "Челси", у которых с превеликим трудом стюарты смогли отобрать "игрушку". Довольно живенько дебютировали коллективы. Иванович на форсаже влетел во вражескую штрафную и нанес удар в дальний угол, но Ван дер Сар даже не дрогнул и уверенно схватил "пятнистого". </w:t>
      </w:r>
    </w:p>
    <w:p>
      <w:pPr>
        <w:pStyle w:val="Style15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Команды поочередно наносили визиты к пределам штрафной друг друга. При этом </w:t>
      </w:r>
      <w:r>
        <w:rPr>
          <w:rStyle w:val="StrongEmphasis"/>
          <w:rFonts w:cs="Tahoma" w:ascii="Verdana" w:hAnsi="Verdana"/>
          <w:b/>
          <w:bCs/>
          <w:color w:val="000000"/>
          <w:sz w:val="20"/>
          <w:szCs w:val="20"/>
        </w:rPr>
        <w:t>"МЮ" подольше задерживался на половине поля хозяев и гораздо выше прессинговал своих оппонентов</w:t>
      </w:r>
      <w:r>
        <w:rPr>
          <w:rFonts w:cs="Tahoma" w:ascii="Verdana" w:hAnsi="Verdana"/>
          <w:color w:val="000000"/>
          <w:sz w:val="20"/>
          <w:szCs w:val="20"/>
        </w:rPr>
        <w:t xml:space="preserve">. Все правильно – чем выше будет прессинг, тем меньше нагрузки ляжет на не самый мощный центр обороны. Наибольшая активность пришлась на фланг Эвра-Иванович. Оба антагониста обожают атаковать и обладают высокой скоростью. Дуэль эта – весьма интересное событие матча. Эвра оторвался от серба, и выкатил мяч в штрафную на Руни, Уэйн развернулся и нанес удар с острого угла, но мяч попал в сетку с внешней стороны. Акцент на фланги у гостей был очевиднейшим. И это тоже верно. Что Валенсия, что Гиггз при поддержке О'Ши и Эвра, и смещающихся центральных полузащитников являли собой грозную силу. </w:t>
      </w:r>
    </w:p>
    <w:p>
      <w:pPr>
        <w:pStyle w:val="Style15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Вот уже Валенсия ворвался со своего фланга в штрафную Чеха, где схлестнулся с Терри. Скорость и мощь с треском столкнулись, и оба борца рухнули на газон. В целом, игра была достаточно равной. Другое дело, что визуально "Челси" чувствовали себя дискомфортно, словно не в своей тарелке, все это достигалось высоким агрессивным прессингом манкунианцев. Впрочем, подобная манера игры требует огромных запасов энергии и концентрации. Смогут ли провести так все 90 минут "красные дьяволы" - это вопрос. "Синие" пока находили выход из ситуации в навесах на Анелька и Дрогба. </w:t>
      </w:r>
    </w:p>
    <w:p>
      <w:pPr>
        <w:pStyle w:val="Style15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После двадцатой минуты игра приобрела более открытый характер. </w:t>
      </w:r>
      <w:r>
        <w:rPr>
          <w:rStyle w:val="StrongEmphasis"/>
          <w:rFonts w:cs="Tahoma" w:ascii="Verdana" w:hAnsi="Verdana"/>
          <w:b/>
          <w:bCs/>
          <w:color w:val="000000"/>
          <w:sz w:val="20"/>
          <w:szCs w:val="20"/>
        </w:rPr>
        <w:t>Соперники приноровились к стилю друг друга и стали совершать вихревые наскоки к штрафным противника.</w:t>
      </w:r>
      <w:r>
        <w:rPr>
          <w:rFonts w:cs="Tahoma" w:ascii="Verdana" w:hAnsi="Verdana"/>
          <w:color w:val="000000"/>
          <w:sz w:val="20"/>
          <w:szCs w:val="20"/>
        </w:rPr>
        <w:t xml:space="preserve"> Пока оборона действовала без сбоев, но напряжение в воздухе ощущалось. Эссьен выдал неплохой проникающий пас на ход Дрогба. Ивуариец в борьбе за мяч сцепился с Брауном и буквально растоптал неуступчивого Уэсли, но так и не завладел вожделенным мячом. Ответ "МЮ" пошел левым флангом, где позицию потерял Иванович, но навес Эвра адресатов не нашел. </w:t>
      </w:r>
    </w:p>
    <w:p>
      <w:pPr>
        <w:pStyle w:val="Style15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Постепенно "Челси" стал овладевать территорией. Вызвано это было не в последнюю очередь и благодаря тому, что Эванс и Браун стали порою нервничать. В основном, центром стали протискиваться лондонцы, что неудивительно, если посмотреть на бронепоезды, расположенные в середине поля у "синих". Ответили манкунианцы дальним забросом на выход Гиггза. Райан попытался в касание в борьбе перебросить мяч через Чеха. Подобный трюк оказался сложным даже для такого мастера, как этот валлиец. </w:t>
      </w:r>
    </w:p>
    <w:p>
      <w:pPr>
        <w:pStyle w:val="Style15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Анелька в составе хозяев взял на себя функцию дальней артиллерии, обстреливая ван дер Сара издалека. Голландец себе расслабляться не позволял, а потому усилия француза были тщетны. Острые ответы манкунианцев обращали на себя внимание скоростью и легкостью. Руни вырвался к штрафной, красиво развернулся и откатил мяч Гиггзу, который проткнул снаряд дальше на Андерсона, но пас вышел слишком сильным, бразилец за ним не поспел. Сразу вслед за этим снова </w:t>
      </w:r>
      <w:r>
        <w:rPr>
          <w:rStyle w:val="StrongEmphasis"/>
          <w:rFonts w:cs="Tahoma" w:ascii="Verdana" w:hAnsi="Verdana"/>
          <w:b/>
          <w:bCs/>
          <w:color w:val="000000"/>
          <w:sz w:val="20"/>
          <w:szCs w:val="20"/>
        </w:rPr>
        <w:t>Руни получил мяч на левом фланге, вошел в штрафную, и сработал слишком прямолинейно, ударив в защитника</w:t>
      </w:r>
      <w:r>
        <w:rPr>
          <w:rFonts w:cs="Tahoma" w:ascii="Verdana" w:hAnsi="Verdana"/>
          <w:color w:val="000000"/>
          <w:sz w:val="20"/>
          <w:szCs w:val="20"/>
        </w:rPr>
        <w:t xml:space="preserve">, а ведь впереди открывался Андерсон, а сзади Валенсия. Оба находились в более выгодной позиции, чем форвард сборной Англии. </w:t>
      </w:r>
    </w:p>
    <w:p>
      <w:pPr>
        <w:pStyle w:val="Style15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"Челси" поставил себе задачу окончательно завладеть территорией, чтобы подготовить плацдарм для своих тяжелых боевых единиц на острие атаки. А целью Дрогба, кроме вышеназванной, стало дело "дотаптывания" Брауна. Еще одной дуэлью в первом тайме стало противостояние Валенсии и Терри, которые частенько схлестывались в различных частях поля, после одного из столкновений Терри долго пролежал на газоне. </w:t>
      </w:r>
    </w:p>
    <w:p>
      <w:pPr>
        <w:pStyle w:val="Style15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По истечении сорока минут, наверное, первая контратака удалась хозяевам, но </w:t>
      </w:r>
      <w:r>
        <w:rPr>
          <w:rStyle w:val="StrongEmphasis"/>
          <w:rFonts w:cs="Tahoma" w:ascii="Verdana" w:hAnsi="Verdana"/>
          <w:b/>
          <w:bCs/>
          <w:color w:val="000000"/>
          <w:sz w:val="20"/>
          <w:szCs w:val="20"/>
        </w:rPr>
        <w:t>ни Баллак, ни Дрогба не смогли в выгодных позициях переиграть своих оппонентов</w:t>
      </w:r>
      <w:r>
        <w:rPr>
          <w:rFonts w:cs="Tahoma" w:ascii="Verdana" w:hAnsi="Verdana"/>
          <w:color w:val="000000"/>
          <w:sz w:val="20"/>
          <w:szCs w:val="20"/>
        </w:rPr>
        <w:t>. Как же вдохновленно команды налетали друг на друга. То "МЮ" поднажмет, выплетая кружева у штрафной и на флангах, то "Челси" своей мощью навалится на штрафную, пытаясь грудью прожать соперника. Оба коллектива действовали в разной манере, но одинаково эффективной и грамотной. А потому по первому тайму можно смело констатировать справедливость ничейного результата. Вопрос в том, как изменится игра после перерыва, и хватит ли командам концентрации для прежнего выполнения поставленных задач.</w:t>
      </w:r>
    </w:p>
    <w:p>
      <w:pPr>
        <w:pStyle w:val="Style15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И снова тайм начался с набега манкунианцев, закончившегося дальним выстрелом Флетчера. Точность его оставляла желать лучшего. В следующей атаке Гиггз получил мяч на своем фланге  и попытался забросить его на дальнюю штангу. И Даррена, и Райана упустили весьма опрометчиво в этих ситуациях. На подобную слабость хозяева ответили мощной атакой, только вот в похожих ситуациях опорную зону манкунианцы контролировали куда внимательнее, чем в первых эпизодах лондонцы. Это так, на заметку. Мяч хаотично заметался в ногах футболистов и укатился прочь, оставив всех "с носом". Подобной же атакой ответил и "МЮ". При этом хозяева, как и в первом тайме, цеплялись за фолы соперников. Пока со штрафных неразрешимых задач соперникам своим "Челси" не предлагали. </w:t>
      </w:r>
    </w:p>
    <w:p>
      <w:pPr>
        <w:pStyle w:val="Style15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Что же, во второй половине встречи тренеры решили установок не менять, коллективы работали в том же ключе, не заставляя вратарей особенно трудиться, но постоянно сохраняя внутренний нерв и напряженность в игре. К исходу часа матча концентрация стала теряться. Вот уже настойчивый лидер обеих команд по дальним ударам Флетчер прорвался к штрафной Чеха, перед ним чудесным образом расступились противники и лишь Карвалью в последний момент подставил ногу под мощный удар Даррена. </w:t>
      </w:r>
      <w:r>
        <w:rPr>
          <w:rStyle w:val="StrongEmphasis"/>
          <w:rFonts w:cs="Tahoma" w:ascii="Verdana" w:hAnsi="Verdana"/>
          <w:b/>
          <w:bCs/>
          <w:color w:val="000000"/>
          <w:sz w:val="20"/>
          <w:szCs w:val="20"/>
        </w:rPr>
        <w:t>"Челси" ответил ударом Дрогба в акробатическом этюде, хотя мяч стал легкой добычей Ван дер Сара.</w:t>
      </w:r>
      <w:r>
        <w:rPr>
          <w:rFonts w:cs="Tahoma" w:ascii="Verdana" w:hAnsi="Verdana"/>
          <w:color w:val="000000"/>
          <w:sz w:val="20"/>
          <w:szCs w:val="20"/>
        </w:rPr>
        <w:t xml:space="preserve"> Не возникло у голландца проблем и при взятии удара Лэмпарда с двадцати метров. </w:t>
      </w:r>
    </w:p>
    <w:p>
      <w:pPr>
        <w:pStyle w:val="Style15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Первым на перестановки решился на правах хозяина Карло Анчелотти, выпустив Джо Коула, способного решить исход матча успешными действиями. Тут же Иванович и Гиггз столкнулись головами, сербу пришлось долго пролежать на газоне, приходя в себя. "Манчестер" не стеснялся идти вперед, трезво оценивая свои шансы. Руни наносил превосходный удар в дальний угол своим фирменным ударом, однако Чех перевел мяч на угловой, не дав усомниться в своей компетенции. Удивительным образом такие классные команды подошли к розыгрышу стандартов. Никакой пользы извлекать не получалось вовсе. </w:t>
      </w:r>
    </w:p>
    <w:p>
      <w:pPr>
        <w:pStyle w:val="Style15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На 72-й минуте Дрогба истребителем, нет, тяжелым бомбардировщиком полетел на Эванса. Джонни выпрыгнул и с испуга изобразил бойцовский прием, зарядив ногой в печень ивуарийцу.  Судья в довесок показал Дидье еще и желтую карточку, ведь он сам шел агрессивно на соперника, хотя и валялся после момента в конвульсиях минуты две. Спустя пару минут право на очередной штрафной получили хозяева. Флетчер с диким криком и размахиванием рук доказывал арбитру, что не блокировал Эшли Коула, Будто чувствовал неладное Даррен. Доселе не отличавшийся изобретательностью </w:t>
      </w:r>
      <w:r>
        <w:rPr>
          <w:rStyle w:val="StrongEmphasis"/>
          <w:rFonts w:cs="Tahoma" w:ascii="Verdana" w:hAnsi="Verdana"/>
          <w:b/>
          <w:bCs/>
          <w:color w:val="000000"/>
          <w:sz w:val="20"/>
          <w:szCs w:val="20"/>
        </w:rPr>
        <w:t>Лэмпард выполнил отличную подачу на голову Терри, который и перевел снаряд в сетку ворот</w:t>
      </w:r>
      <w:r>
        <w:rPr>
          <w:rFonts w:cs="Tahoma" w:ascii="Verdana" w:hAnsi="Verdana"/>
          <w:color w:val="000000"/>
          <w:sz w:val="20"/>
          <w:szCs w:val="20"/>
        </w:rPr>
        <w:t xml:space="preserve">. 1:0. Два символа "Челси" сделали этот гол! </w:t>
      </w:r>
    </w:p>
    <w:p>
      <w:pPr>
        <w:pStyle w:val="Style15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Страсти стали накаляться. Руни агрессивно доказывал судье, что Дрогба в момент гола мешал ван дер Сару и толкал защитника, но договорился лишь до предупреждения. В центре поля сошлись Эванс и Карвалью, два центральных защитника. Оба коллектива в полных составах готовы были разорвать друг друга. Флетчер продолжил быть самым громким на поле, крича на судью по поводу и без оного, причем, после каждого свистка. На 85-й минуте после подачи углового Валенсия получил возможность пробить без сопротивления на углу штрафной. Но его выстрел вышел на редкость неточным. </w:t>
      </w:r>
    </w:p>
    <w:p>
      <w:pPr>
        <w:pStyle w:val="Style15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С выходом Оуэна и Обертана "МЮ" надавил на штрафную "синих", но те отбивались изо всех сил, прекрасно понимая, что лучшая защита – идти в атаку и тащить, держать, выцарапывать мяч. Все манкунианцы в добавленное время побежали в атаку. </w:t>
      </w:r>
      <w:r>
        <w:rPr>
          <w:rStyle w:val="StrongEmphasis"/>
          <w:rFonts w:cs="Tahoma" w:ascii="Verdana" w:hAnsi="Verdana"/>
          <w:b/>
          <w:bCs/>
          <w:color w:val="000000"/>
          <w:sz w:val="20"/>
          <w:szCs w:val="20"/>
        </w:rPr>
        <w:t>Флетчер, Руни, Эвра – вот главные вдохновители атак.</w:t>
      </w:r>
      <w:r>
        <w:rPr>
          <w:rFonts w:cs="Tahoma" w:ascii="Verdana" w:hAnsi="Verdana"/>
          <w:color w:val="000000"/>
          <w:sz w:val="20"/>
          <w:szCs w:val="20"/>
        </w:rPr>
        <w:t xml:space="preserve"> Ван дер Сар уже принял дежурство на позиции центрального защитника. Валенсия в штрафной лондонцев в верховой борьбе переигрывает Баллака, что само по себе весьма мудрено, с подачи углового Эванс наносит удар головой выше ворот. Нажали, нажали манкунианцы что есть мочи. Вот О'Ши отлично навешивает на дальнюю штангу, где Оуэн готов вонзить мяч в ворота, но в последний момент Иванович в падении выбивает мяч из-под носа Майкла. Болельщики "МЮ" озабоченно взывали к небесам, а Анчелотти уверенно и спокойно, приподняв бровь осматривал диспозицию на поле, вскинув руки лишь после финального свистка.</w:t>
      </w:r>
    </w:p>
    <w:p>
      <w:pPr>
        <w:pStyle w:val="Style15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Ничейная, в целом, игра закончилась победой хозяев. Матч получился напряженным, нервным, но ужасно красивым по своему, по рисунку, по интриге, по тем исполнителям, которые предстали нашему взору. Сила и давление "Челси", скорость и "летучесть" "Манчестер Юнайтед". Как говорил классик, "Они сошлись - лед и пламень". И ведь не было явного-то лидера в матче. </w:t>
      </w:r>
      <w:r>
        <w:rPr>
          <w:rStyle w:val="StrongEmphasis"/>
          <w:rFonts w:cs="Tahoma" w:ascii="Verdana" w:hAnsi="Verdana"/>
          <w:b/>
          <w:bCs/>
          <w:color w:val="000000"/>
          <w:sz w:val="20"/>
          <w:szCs w:val="20"/>
        </w:rPr>
        <w:t>Каждая команда вела игру согласно своей тактике и философии, которая могла принести успех любому из соперников</w:t>
      </w:r>
      <w:r>
        <w:rPr>
          <w:rFonts w:cs="Tahoma" w:ascii="Verdana" w:hAnsi="Verdana"/>
          <w:color w:val="000000"/>
          <w:sz w:val="20"/>
          <w:szCs w:val="20"/>
        </w:rPr>
        <w:t>, оба коллектива достойны самых лестных слов. Один-единственный стандарт решил судьбу встречи, которая вероятнее всего должна была закончиться вничью. Но ради этого, ради кричащего Флетчера, бегущего из последних сил Эвра, молящихся болельщиков, искренне радующихся Терри и Лэмпарда, неистово жующего Фергюсона и хладнокровно переживающего Анчелотти, ради всего этого и многого другого мы и любим футбол, любим футбол именно этих команд, в мастерстве и бескомпромиссности которых не сомневаемся. Пожелаем им удачи, а нам – красивой игры!</w:t>
      </w:r>
    </w:p>
    <w:p>
      <w:pPr>
        <w:pStyle w:val="Normal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4C9743"/>
      <w:u w:val="single"/>
    </w:rPr>
  </w:style>
  <w:style w:type="character" w:styleId="StrongEmphasis">
    <w:name w:val="Strong"/>
    <w:basedOn w:val="Style14"/>
    <w:qFormat/>
    <w:rPr>
      <w:b w:val="false"/>
      <w:bCs w:val="fals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cc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9:57:00Z</dcterms:created>
  <dc:creator>User_08</dc:creator>
  <dc:description/>
  <cp:keywords/>
  <dc:language>en-US</dc:language>
  <cp:lastModifiedBy>User_08</cp:lastModifiedBy>
  <dcterms:modified xsi:type="dcterms:W3CDTF">2009-11-26T10:02:00Z</dcterms:modified>
  <cp:revision>1</cp:revision>
  <dc:subject/>
  <dc:title>Все читатели "Соккер</dc:title>
</cp:coreProperties>
</file>